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</w:rPr>
        <w:object w:dxaOrig="5699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7pt;height:133.8pt" filled="f" o:ole="">
            <v:imagedata r:id="rId3" o:title=""/>
          </v:shape>
          <o:OLEObject Type="Embed" ProgID="" ShapeID="ole_rId2" DrawAspect="Content" ObjectID="_17011782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4298315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A SYSTEMÓW MULTIMEDI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Laboratorium:</w:t>
                              <w:br/>
                              <w:t>TECHNIKI REJESTRACJI SYGN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86.45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A SYSTEMÓW MULTIMEDIAL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Laboratorium:</w:t>
                        <w:br/>
                        <w:t>TECHNIKI REJESTRACJI SYGN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Ćwiczenie nr 6</w:t>
      </w:r>
    </w:p>
    <w:p>
      <w:pPr>
        <w:pStyle w:val="Heading1"/>
        <w:rPr>
          <w:sz w:val="22"/>
        </w:rPr>
      </w:pPr>
      <w:r>
        <w:rPr>
          <w:sz w:val="22"/>
        </w:rPr>
        <w:t>Rekonstrukcja obrazu na przykładzie redukcji lokalnego skurczu taśmy filmowej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Opracowanie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inż. Przemysław Maziewski, mgr inż. Adam Kupryjanow</w:t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</w:rPr>
      </w:pPr>
      <w:r>
        <w:rPr>
          <w:b/>
          <w:smallCaps/>
        </w:rPr>
        <w:t>Wprowadzenie</w:t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>Materiały foniczno-wizyjne stanowią jedno z głównych bogactw kulturowych naszych czasów. Kino, radio i telewizja dokumentują życie ludzkości począwszy od końca XIX wieku. Powstałe bogate archiwum powinno być udostępnione społeczeństwu, tak by można było lepiej poznać i zrozumieć zmieniającą się rzeczywistość.</w:t>
      </w:r>
    </w:p>
    <w:p>
      <w:pPr>
        <w:pStyle w:val="Normal"/>
        <w:ind w:firstLine="708"/>
        <w:jc w:val="both"/>
        <w:rPr/>
      </w:pPr>
      <w:r>
        <w:rPr/>
        <w:t>Dostęp do historycznych treści foniczno-wizyjnych stanowi duży problem, ze względu na ilość tego materiału. Szacuje się, że w Europie archiwa obejmują prawie 100 milionów godzin nagrań [1]. Co więcej, długi okres eksploatacji, chemiczne procesy towarzyszące starzeniu się, zniekształcenia i degradacja jakości, jak i częsty brak dostępu do specjalistycznych urządzeń odtwarzających, stanowią dla nich poważne zagrożenie.</w:t>
      </w:r>
    </w:p>
    <w:p>
      <w:pPr>
        <w:pStyle w:val="Normal"/>
        <w:ind w:firstLine="708"/>
        <w:jc w:val="both"/>
        <w:rPr/>
      </w:pPr>
      <w:r>
        <w:rPr/>
        <w:t>Innym powodem utrudniającym dostęp do nagrań archiwalnych są zniekształcenia dźwięku i obrazu. Skurcz taśm filmowych jest jednym z poważnych problemów dotykających nagrań archiwalnych. Może być on spowodowany utratą wody, rozpuszczalnika lub plastyfikatora przez taśmę filmową. Zarówno taśmy z podłożem nitrocelulozowym jak i z podłożem acetylocelulozowym są narażone na to zjawisko. Jedynie najnowsze taśmy filmowe, te zdjęte bezpośrednio z linii produkcyjnej, w pełni spełniają wymogi standaryzacyjne. Poza tym większość taśm archiwalnych charakteryzuje się różnym skurczem. W przeważającej części przypadków taśmy są równomiernie skurczone, jednakże w niektórych sytuacjach, takich jak sklejki różnych taśm filmowych, nierównomierny skurcz jest możliwy [3], [4]. Rys. 1 pokazuje przykład źle wykonanej sklejki archiwalnej taśmy filmowej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971675" cy="2912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91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1 Przykład niepoprawnie wykonanej sklejki taśmy filmowej</w:t>
      </w:r>
    </w:p>
    <w:p>
      <w:pPr>
        <w:pStyle w:val="Normal"/>
        <w:jc w:val="both"/>
        <w:rPr/>
      </w:pPr>
      <w:r>
        <w:rPr/>
        <w:tab/>
        <w:t xml:space="preserve">Skurcz taśmy filmowej zniekształca obraz filmowy jak i towarzyszącą mu ścieżkę dźwiękową. Te pasożytnicze zjawiska występują nie tylko podczas projekcji filmowych (z użyciem projektora) lecz również wtedy, gdy taśma jest skanowana do postaci cyfrowej za pomocą telekina (ang. </w:t>
      </w:r>
      <w:r>
        <w:rPr>
          <w:i/>
        </w:rPr>
        <w:t>telecine</w:t>
      </w:r>
      <w:r>
        <w:rPr/>
        <w:t xml:space="preserve">). Zniekształcenia obrazu i dźwięku są spowodowane różnicą pomiędzy odległością kolejnych otworów perforacji a rozkładem zębów bębna prowadzącego taśmę w projektorze (lub w telekinie) [2], [3]. Niedopasowanie skurczonej taśmy do równooddalonych od siebie zębów bębna prowadzącego może powodować lokalne naprężenia taśmy a nawet jej pęknięcia [2]. Co prawda problem ten można zminimalizować stosują chemiczne odczynniki w celu wydłużenia skurczonej taśmy (tzw. ang. </w:t>
      </w:r>
      <w:r>
        <w:rPr>
          <w:i/>
        </w:rPr>
        <w:t>wet gate</w:t>
      </w:r>
      <w:r>
        <w:rPr/>
        <w:t xml:space="preserve">) nie mniej jednak mogą one powodować dalsze uszkodzenia taśmy. Pod tym względem lepszym rozwiązaniem tego problemu jest skanowanie skurczonej taśmy filmowej i próba jej rekonstrukcji z wykorzystaniem metod cyfrowego przetwarzania sygnału (CPS). </w:t>
      </w:r>
    </w:p>
    <w:p>
      <w:pPr>
        <w:pStyle w:val="Normal"/>
        <w:ind w:firstLine="708"/>
        <w:jc w:val="both"/>
        <w:rPr/>
      </w:pPr>
      <w:r>
        <w:rPr/>
        <w:t>W niniejszym ćwiczeniu studenci zapoznają się z metodami wstępnej obróbki i przetwarzania (symulacji i redukcji skurczu) obrazów zeskanowanych taśm filmowych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mallCaps/>
        </w:rPr>
        <w:t>Cel i przebieg ćwiczen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>Celem ćwiczenia jest zapoznanie Studentów z problematyką rekonstrukcji archiwalnych taśm filmowych oraz wykorzystanie w tym celu narzędzi CPS służących do obróbki obrazu. Materiałem badawczym użytym podczas ćwiczenia są obrazy zeskanowanych wcześniej taśm filmowych. Zadaniem Studentów jest zasymulowanie i późniejsza redukcja lokalnego skurczu taśmy w zeskanowanych materiałach. By wykonać to zadanie należy zastosować algorytmy CPS, wcześniej opracowane ale wymagających podania/dostrojenia wartości kluczowych parametrów, wykorzystujące m.in. metody nierównomiernego przepróbowania obrazu czy też metody analizy i wykrywania cech dystynktywnych obrazu. Efektem pracy studentów powinny być krótkie sekwencje filmowe obrazujące zdeformowaną i zrekonstruowaną taśmę filmową. Praca podczas ćwiczenia będzie wykonywana w środowisku Matlab oraz przy wykorzystaniu dodatkowego oprogramowania takiego jak IrfanView [6] czy VirtualDub [7].</w:t>
      </w:r>
    </w:p>
    <w:p>
      <w:pPr>
        <w:pStyle w:val="Normal"/>
        <w:ind w:firstLine="708"/>
        <w:jc w:val="both"/>
        <w:rPr/>
      </w:pPr>
      <w:r>
        <w:rPr/>
        <w:t>W pierwszej części ćwiczenia Studenci mają za zadanie wykonać wstępną obróbkę obrazów zeskanowanych taśm filmowych. W tym celu należy zmniejszyć wymiary (wysokość i szerokość) obrazów, zmniejszyć ich rozdzielczość graficzną (ang. DPI) oraz obrócić współrzędne. Wspomniane operacje należy wykonać przy użyciu oprogramowania IrfanView w trybie przetwarzania wsadowego lub przy pomocy własnych skryptów opracowanych w środowisku Matlab. W obu przypadkach należy wykorzystać algorytmy dwuwymiarowego przepróbowania z interpolacją funkcjami sklejanymi splajn lub za pomocą filtru Lanczos’a (interpolacja funkcją sinc). Operacje wstępnego przetwarzania obrazu są zilustrowane na Rys. 2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98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44165" cy="2261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54" t="9896" r="1484" b="4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1214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88" t="11680" r="2779" b="5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8850" cy="1212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400" t="17705" r="17165" b="10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mka oryginalna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mniejszona i obrócona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korekcją gamma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2 Ilustracje operacji wstępnego przetwarzania obrazu</w:t>
      </w:r>
    </w:p>
    <w:p>
      <w:pPr>
        <w:pStyle w:val="Normal"/>
        <w:ind w:firstLine="708"/>
        <w:jc w:val="both"/>
        <w:rPr/>
      </w:pPr>
      <w:r>
        <w:rPr/>
        <w:t xml:space="preserve">W dalszej kolejności należy wyciąć te części obrazu, które odpowiadają ramkom obrazu filmowego. W tym celu należy wykorzystać przygotowanego wcześniej skrypt Matlab - </w:t>
      </w:r>
      <w:r>
        <w:rPr>
          <w:i/>
        </w:rPr>
        <w:t>szukanie_ramek.m</w:t>
      </w:r>
      <w:r>
        <w:rPr/>
        <w:t xml:space="preserve"> – patrz Rys. 3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3686810" cy="3230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323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3 Interfejs graficzny skryptu Matab służącego do przycinania ramek filmowych</w:t>
      </w:r>
    </w:p>
    <w:p>
      <w:pPr>
        <w:pStyle w:val="Normal"/>
        <w:jc w:val="both"/>
        <w:rPr/>
      </w:pPr>
      <w:r>
        <w:rPr/>
        <w:tab/>
        <w:t xml:space="preserve">Po wycięciu ramek obrazu należy zasymulować skurcz taśmy filmowej. W tym celu należy zastosować przygotowany wcześniej skrypt Matlab – </w:t>
      </w:r>
      <w:r>
        <w:rPr>
          <w:i/>
        </w:rPr>
        <w:t>symulacja_skurczu.m</w:t>
      </w:r>
      <w:r>
        <w:rPr/>
        <w:t xml:space="preserve"> (patrz rys. 4). Należy wykonać co najmniej 3 symulacje dla różnych przebiegów skurczu (symetryczny, postępujący, stały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818255" cy="33407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334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3 Interfejs graficzny skryptu Matab służącego do symulacji skurczu taśmy</w:t>
      </w:r>
    </w:p>
    <w:p>
      <w:pPr>
        <w:pStyle w:val="Normal"/>
        <w:jc w:val="both"/>
        <w:rPr/>
      </w:pPr>
      <w:r>
        <w:rPr/>
        <w:tab/>
        <w:t xml:space="preserve">Dla każdej z otrzymanych symulacji skurczy należy dokonać jego redukcji. W tym celu należy użyć przygotowany wcześniej skrypt MATLAB – </w:t>
      </w:r>
      <w:r>
        <w:rPr>
          <w:i/>
        </w:rPr>
        <w:t>redukcja_skurczu.m</w:t>
      </w:r>
      <w:r>
        <w:rPr/>
        <w:t xml:space="preserve"> – patrz Rys. 4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29050" cy="3355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335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4 Interfejs graficzny skryptu Matab służącego do redukcji skurczu taśmy</w:t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</w:rPr>
      </w:pPr>
      <w:r>
        <w:rPr>
          <w:b/>
          <w:smallCaps/>
        </w:rPr>
        <w:t>Zadania do wykonan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360"/>
        <w:jc w:val="both"/>
        <w:rPr/>
      </w:pPr>
      <w:r>
        <w:rPr/>
        <w:t>Podczas ćwiczenia należy wykonać następujące zadania:</w:t>
      </w:r>
    </w:p>
    <w:p>
      <w:pPr>
        <w:pStyle w:val="Normal"/>
        <w:ind w:left="360" w:hanging="0"/>
        <w:jc w:val="both"/>
        <w:rPr/>
      </w:pPr>
      <w:r>
        <w:rPr/>
        <w:t>1.</w:t>
        <w:tab/>
        <w:t>Wstępną obróbkę obrazów taśm filmowych (IrfanView, Matlab, VirtualDub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pomniejszenie obrazów (przepróbowanie dwuwymiarowe, IrfanView, Matlab)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zmniejszenie rozdzielczość DPI (IrfanView, Matlab)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obrót obrazy (IrfanView, Matlab)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film z przetworzonej sekwencji obrazów (VirtualDub, kontener AVI)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Przycięcie klatek obrazu (Matlab </w:t>
      </w:r>
      <w:r>
        <w:rPr>
          <w:i/>
        </w:rPr>
        <w:t>szukanie_ramek.m</w:t>
      </w:r>
      <w:r>
        <w:rPr/>
        <w:t>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zmianę parametru gamma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określanie pionowych i poziomych granic ramek obrazu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przycięcie ramek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film obrazujący sekwencję przyciętych ramek filmowych (Matlab, kontener AVI);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Symulację skurczu (Matlab </w:t>
      </w:r>
      <w:r>
        <w:rPr>
          <w:i/>
        </w:rPr>
        <w:t>symulacja_skurczu.m</w:t>
      </w:r>
      <w:r>
        <w:rPr/>
        <w:t>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różne charakterystyki skurczu, takie jak:</w:t>
      </w:r>
    </w:p>
    <w:p>
      <w:pPr>
        <w:pStyle w:val="Normal"/>
        <w:ind w:left="1068" w:firstLine="348"/>
        <w:jc w:val="both"/>
        <w:rPr/>
      </w:pPr>
      <w:r>
        <w:rPr/>
        <w:t>i.</w:t>
        <w:tab/>
        <w:t>symetryczny skurcz/rozkurcz (dla różnych częstotliwości),</w:t>
      </w:r>
    </w:p>
    <w:p>
      <w:pPr>
        <w:pStyle w:val="Normal"/>
        <w:ind w:left="720" w:firstLine="696"/>
        <w:jc w:val="both"/>
        <w:rPr/>
      </w:pPr>
      <w:r>
        <w:rPr/>
        <w:t>ii.</w:t>
        <w:tab/>
        <w:t>postępujący skurcz,</w:t>
      </w:r>
    </w:p>
    <w:p>
      <w:pPr>
        <w:pStyle w:val="Normal"/>
        <w:ind w:left="720" w:firstLine="696"/>
        <w:jc w:val="both"/>
        <w:rPr/>
      </w:pPr>
      <w:r>
        <w:rPr/>
        <w:t>iii.</w:t>
        <w:tab/>
        <w:t>stały skurcz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filmy obrazujące sekwencje skurczonych ramek (Matlab, kontener AVI).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Eliminację skurczu (Matlab, </w:t>
      </w:r>
      <w:r>
        <w:rPr>
          <w:i/>
        </w:rPr>
        <w:t>redukcja_skurczu.m</w:t>
      </w:r>
      <w:r>
        <w:rPr/>
        <w:t>), w tym:</w:t>
      </w:r>
    </w:p>
    <w:p>
      <w:pPr>
        <w:pStyle w:val="Normal"/>
        <w:ind w:left="360" w:hanging="0"/>
        <w:jc w:val="both"/>
        <w:rPr/>
      </w:pPr>
      <w:r>
        <w:rPr/>
        <w:tab/>
        <w:t>a. Filmy obrazujące sekwencję zrekonstruowanych ramek obrzu (Matlab, kontener AV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</w:rPr>
      </w:pPr>
      <w:r>
        <w:rPr>
          <w:b/>
          <w:smallCaps/>
        </w:rPr>
        <w:t xml:space="preserve">Opracowanie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both"/>
        <w:rPr/>
      </w:pPr>
      <w:r>
        <w:rPr/>
        <w:t>Opracowanie wyników laboratorium (sprawozdanie) powinno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ę na temat wpływu wstępnego przetwarzania obrazów (parametrów takich jak: rozmiar, rozdzielczość, orientacja współrzędnych, zmiana parametru gamma) na jakość dalszego przetwar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działania algorytmu przycinania klatek film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działa symulatora skurczu ze szczególnym uwzględnieniem różnych charakterystyk skurcz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ównanie różnych charakterystyk skurczu pod względem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ożliwości ich wiernej symulacji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żliwości skutecznej  reduk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redukcji skurczu (z czego mogą wynikać ograniczenia przedstawionej metod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ównanie materiałów oryginalnych (bez skurczu) z materiałami zrekonstruowanymi, ze wskazaniem z czego wynikają róż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</w:rPr>
      </w:pPr>
      <w:r>
        <w:rPr>
          <w:b/>
          <w:smallCaps/>
        </w:rPr>
        <w:t>Bibliograf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567"/>
        <w:jc w:val="both"/>
        <w:rPr/>
      </w:pPr>
      <w:r>
        <w:rPr/>
        <w:t xml:space="preserve">[1] A. Czyżewski, P. Maziewski, M. Dziubiński, „Projekt PrestoSpace – technologie archiwizacji, rekonstrukcji i dostępu do nagrań archiwalnych”, </w:t>
      </w:r>
      <w:r>
        <w:rPr>
          <w:i/>
        </w:rPr>
        <w:t>KST 2004</w:t>
      </w:r>
      <w:r>
        <w:rPr/>
        <w:t xml:space="preserve">, 8-10. </w:t>
      </w:r>
      <w:r>
        <w:rPr>
          <w:lang w:val="en-US"/>
        </w:rPr>
        <w:t>09. 2004, Bydgoszcz.</w:t>
      </w:r>
    </w:p>
    <w:p>
      <w:pPr>
        <w:pStyle w:val="Normal"/>
        <w:ind w:left="567" w:hanging="567"/>
        <w:jc w:val="both"/>
        <w:rPr/>
      </w:pPr>
      <w:r>
        <w:rPr/>
        <w:t>[3] P. Read, M. P. Meyer, “Restoration of Motion Picture Film,” Oxford: Butterworth-Heinemann 2000.</w:t>
      </w:r>
    </w:p>
    <w:p>
      <w:pPr>
        <w:pStyle w:val="Normal"/>
        <w:ind w:left="567" w:hanging="567"/>
        <w:jc w:val="both"/>
        <w:rPr/>
      </w:pPr>
      <w:r>
        <w:rPr/>
        <w:t xml:space="preserve">[4] I. Malecki, “Technika Nagrywania i Odtwarzania Dźwięków,” Warszawa: PWT 1953. </w:t>
      </w:r>
    </w:p>
    <w:p>
      <w:pPr>
        <w:pStyle w:val="Normal"/>
        <w:ind w:left="567" w:hanging="567"/>
        <w:jc w:val="both"/>
        <w:rPr/>
      </w:pPr>
      <w:r>
        <w:rPr/>
        <w:t>[5] P. Maziewski, A. Kupryjanow, A. Czyżewski, „Drift, Wow and Flutter Measurement and Reduction in Shrunken Movie Soundtracks,” 124 AES Convention, 17–20 May 2008, preprint no 7392, Amsterdam, Holandia.</w:t>
      </w:r>
    </w:p>
    <w:p>
      <w:pPr>
        <w:pStyle w:val="Normal"/>
        <w:jc w:val="both"/>
        <w:rPr/>
      </w:pPr>
      <w:r>
        <w:rPr/>
        <w:t xml:space="preserve">[6] </w:t>
      </w:r>
      <w:hyperlink r:id="rId11">
        <w:r>
          <w:rPr>
            <w:rStyle w:val="InternetLink"/>
          </w:rPr>
          <w:t>http://www.irfanview.com/</w:t>
        </w:r>
      </w:hyperlink>
    </w:p>
    <w:p>
      <w:pPr>
        <w:pStyle w:val="Normal"/>
        <w:jc w:val="both"/>
        <w:rPr/>
      </w:pPr>
      <w:r>
        <w:rPr/>
        <w:t xml:space="preserve">[7] </w:t>
      </w:r>
      <w:hyperlink r:id="rId12">
        <w:r>
          <w:rPr>
            <w:rStyle w:val="InternetLink"/>
          </w:rPr>
          <w:t>http://www.virtualdub.org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KKRRiTTekstZnak">
    <w:name w:val="KKRRiT - Tekst Znak"/>
    <w:basedOn w:val="Domylnaczcionkaakapitu"/>
    <w:qFormat/>
    <w:rPr>
      <w:lang w:val="pl-PL" w:bidi="en-US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KRRiTTekst">
    <w:name w:val="KKRRiT - Teks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en-US" w:eastAsia="zh-CN"/>
    </w:rPr>
  </w:style>
  <w:style w:type="paragraph" w:styleId="Rysunek">
    <w:name w:val="Rysunek"/>
    <w:basedOn w:val="Normal"/>
    <w:next w:val="Normal"/>
    <w:qFormat/>
    <w:pPr>
      <w:spacing w:before="0" w:after="12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irfanview.com/" TargetMode="External"/><Relationship Id="rId12" Type="http://schemas.openxmlformats.org/officeDocument/2006/relationships/hyperlink" Target="http://www.virtualdub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47:00Z</dcterms:created>
  <dc:creator>piotrod</dc:creator>
  <dc:description/>
  <cp:keywords/>
  <dc:language>en-US</dc:language>
  <cp:lastModifiedBy>Przemek Maziewski (GUT)</cp:lastModifiedBy>
  <cp:lastPrinted>2003-03-11T15:39:00Z</cp:lastPrinted>
  <dcterms:modified xsi:type="dcterms:W3CDTF">2008-12-11T16:59:00Z</dcterms:modified>
  <cp:revision>19</cp:revision>
  <dc:subject/>
  <dc:title> </dc:title>
</cp:coreProperties>
</file>