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ind w:right="283" w:hanging="0"/>
        <w:rPr>
          <w:sz w:val="40"/>
        </w:rPr>
      </w:pPr>
      <w:r>
        <w:rPr/>
        <w:drawing>
          <wp:inline distT="0" distB="0" distL="0" distR="0">
            <wp:extent cx="1144270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          </w:t>
      </w:r>
      <w:r>
        <w:rPr>
          <w:sz w:val="40"/>
        </w:rPr>
        <w:t xml:space="preserve">Politechnika Gdańska               </w:t>
      </w:r>
      <w:r>
        <w:rPr>
          <w:b/>
          <w:sz w:val="40"/>
        </w:rPr>
        <w:t xml:space="preserve"> </w:t>
      </w:r>
      <w:r>
        <w:rPr>
          <w:b/>
          <w:sz w:val="40"/>
        </w:rPr>
        <w:drawing>
          <wp:inline distT="0" distB="0" distL="0" distR="0">
            <wp:extent cx="85026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left"/>
        <w:rPr>
          <w:sz w:val="40"/>
        </w:rPr>
      </w:pPr>
      <w:r>
        <w:rPr/>
        <w:t xml:space="preserve">           </w:t>
      </w:r>
      <w:r>
        <w:rPr/>
        <w:t>Wydział Elektroniki, Telekomunikacji i Informatyki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ind w:right="283" w:hanging="0"/>
        <w:rPr/>
      </w:pPr>
      <w:r>
        <w:rPr/>
        <w:t xml:space="preserve">   </w:t>
      </w:r>
      <w:r>
        <w:rPr/>
        <w:t>Katedra Systemów Multimedialnych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ind w:right="283" w:hanging="0"/>
        <w:rPr/>
      </w:pPr>
      <w:r>
        <w:rPr>
          <w:b w:val="false"/>
          <w:sz w:val="24"/>
        </w:rPr>
        <w:t xml:space="preserve">ul. Narutowicza 11/12,  80-952 Gdańsk;   tel. (58) 347-13-01;  fax (58) 347-11-14;                           e-mail: </w:t>
      </w:r>
      <w:hyperlink r:id="rId4">
        <w:r>
          <w:rPr>
            <w:rStyle w:val="InternetLink"/>
            <w:b/>
            <w:sz w:val="24"/>
          </w:rPr>
          <w:t>ksm@sound.eti.pg.gda.pl</w:t>
        </w:r>
      </w:hyperlink>
      <w:r>
        <w:rPr>
          <w:b w:val="false"/>
          <w:sz w:val="24"/>
        </w:rPr>
        <w:t xml:space="preserve">           http://www.multimed.org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RAPORT WEWNĘTRZ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</w:rPr>
      </w:pPr>
      <w:r>
        <w:rPr>
          <w:b/>
        </w:rPr>
        <w:t>z realizacji pracy badawczo-wdrożeni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i/>
          <w:i/>
        </w:rPr>
      </w:pPr>
      <w:r>
        <w:rPr/>
        <w:t>tytuł raportu: „Przegląd literatury przedmiotu</w:t>
      </w:r>
      <w:r>
        <w:rPr>
          <w:bCs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i/>
          <w:i/>
        </w:rPr>
      </w:pPr>
      <w:r>
        <w:rPr/>
        <w:t xml:space="preserve">nr raportu 01/200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t>praca zrealizowana w ramach projektu PER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t>W okresie od 01-11-2007 do 09-11-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20" w:hanging="720"/>
        <w:jc w:val="right"/>
        <w:rPr/>
      </w:pPr>
      <w:r>
        <w:rPr/>
        <w:t>Kierownik projektu: prof. dr hab. inż. A. Czyżew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Autor:  mgr inż. P. Maziew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t>Gdańsk data 09-11-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/>
      </w:pPr>
      <w:r>
        <w:rPr/>
        <w:t>Cel realizowanej pracy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wiązanie z pracami wcześniejszymi i z pracami innych wykonawców. Określenie powiązań z wcześniejszymi dokumentami.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pis merytoryczny pracy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/>
      </w:pPr>
      <w:r>
        <w:rPr/>
        <w:t>Zakończenie, w tym propozycja następnych działań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 xml:space="preserve">Bibliografia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 xml:space="preserve">Ewentualne załączniki i dodatki, np. Literatura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>Cel realizowanej pracy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Celem niniejszej pracy jest określenie listy pozycji bibliograficznych potrzebnych w przyszłych pracach projektowych. Wskazane pozycje zostaną zakupione i będą stanowiły merytoryczną pomoc dla pracowników zatrudnionych w projekcie. Opracowana baza może również zostać wykorzystana w przyszłych publikacjach dokumentujących prace wykonane w projekcie.</w:t>
      </w:r>
    </w:p>
    <w:p>
      <w:pPr>
        <w:pStyle w:val="Normal"/>
        <w:numPr>
          <w:ilvl w:val="0"/>
          <w:numId w:val="6"/>
        </w:numPr>
        <w:pBdr>
          <w:top w:val="single" w:sz="4" w:space="19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owiązanie z pracami wcześniejszymi i z pracami innych wykonawców. Określenie powiązań z wcześniejszymi dokumentami.</w:t>
      </w:r>
    </w:p>
    <w:p>
      <w:pPr>
        <w:pStyle w:val="Normal"/>
        <w:pBdr>
          <w:top w:val="single" w:sz="4" w:space="19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9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iCs/>
        </w:rPr>
        <w:t>Niniejszy raport jest pierwszym dokumentem sporządzonym w ramach projektu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pis merytoryczny pracy.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Do tej pory przegląd literatury wykonana w następujących księgozbior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Polskie Wydawnictwo Naukowe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Na podstawie przeglądu wytypowano następujące pozycje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D. T. Larose, „Odkrywanie wiedzy z danych,” PWN: Warszawa 2006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M. Splitzer, „Jak uczy się mózg,” PWN: Warszawa 2007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T. Górska, A. Grabowska, J. Zagrodzka, „Mózg a zachowanie,” PWN: Warszawa 2006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A. Longstaff, „Neurobiologia: krótkie wykłady,” PWN: Warszawa 2005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R. Rudowski, „Informatyka medyczna,” PWN: Warszawa 2003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E. Piętka, „Zintegrowany system informacyjny w pracy szpitala,” PWN: Warszawa 2004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R. Pratap, „Matlab 7: dla naukowców i inżynierów,” PWN: Warszawa 2007.</w:t>
      </w:r>
    </w:p>
    <w:p>
      <w:pPr>
        <w:pStyle w:val="Normal"/>
        <w:numPr>
          <w:ilvl w:val="0"/>
          <w:numId w:val="6"/>
        </w:numPr>
        <w:pBdr>
          <w:top w:val="single" w:sz="4" w:space="19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Zakończenie</w:t>
      </w:r>
    </w:p>
    <w:p>
      <w:pPr>
        <w:pStyle w:val="Normal"/>
        <w:pBdr>
          <w:top w:val="single" w:sz="4" w:space="19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9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iCs/>
        </w:rPr>
        <w:t>Pozycje bibliograficzne wskazane w poprzednim punkcie zostaną zgłoszone do zakupu</w:t>
      </w:r>
    </w:p>
    <w:sectPr>
      <w:footerReference w:type="default" r:id="rId5"/>
      <w:type w:val="nextPage"/>
      <w:pgSz w:w="11906" w:h="16838"/>
      <w:pgMar w:left="1134" w:right="851" w:gutter="0" w:header="0" w:top="4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spacing w:lineRule="atLeast" w:line="3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283" w:hanging="0"/>
      <w:jc w:val="center"/>
    </w:pPr>
    <w:rPr>
      <w:sz w:val="36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References">
    <w:name w:val="References"/>
    <w:basedOn w:val="Normal"/>
    <w:qFormat/>
    <w:pPr>
      <w:numPr>
        <w:ilvl w:val="0"/>
        <w:numId w:val="3"/>
      </w:numPr>
      <w:autoSpaceDE w:val="false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23" w:color="000000"/>
        <w:bottom w:val="single" w:sz="4" w:space="1" w:color="000000"/>
        <w:right w:val="single" w:sz="4" w:space="4" w:color="000000"/>
      </w:pBdr>
      <w:ind w:left="360" w:hanging="0"/>
    </w:pPr>
    <w:rPr>
      <w:i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ksm@sound.eti.pg.gd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echnika Gdańsk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41:00Z</dcterms:created>
  <dc:creator>Maciej Kulesza</dc:creator>
  <dc:description/>
  <dc:language>en-US</dc:language>
  <cp:lastModifiedBy>Przemysław Maziewski</cp:lastModifiedBy>
  <cp:lastPrinted>2006-11-08T12:03:00Z</cp:lastPrinted>
  <dcterms:modified xsi:type="dcterms:W3CDTF">2007-11-08T12:50:00Z</dcterms:modified>
  <cp:revision>4</cp:revision>
  <dc:subject/>
  <dc:title>   </dc:title>
</cp:coreProperties>
</file>