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mgr inż. Piotr Szczuko</w:t>
      </w:r>
    </w:p>
    <w:p>
      <w:pPr>
        <w:pStyle w:val="Heading"/>
        <w:jc w:val="left"/>
        <w:rPr/>
      </w:pPr>
      <w:r>
        <w:rPr/>
        <w:t>Katedra Systemów Multimedialych,</w:t>
      </w:r>
    </w:p>
    <w:p>
      <w:pPr>
        <w:pStyle w:val="Heading"/>
        <w:jc w:val="left"/>
        <w:rPr/>
      </w:pPr>
      <w:r>
        <w:rPr/>
        <w:t>Wydział ETI,</w:t>
      </w:r>
    </w:p>
    <w:p>
      <w:pPr>
        <w:pStyle w:val="Heading"/>
        <w:jc w:val="left"/>
        <w:rPr/>
      </w:pPr>
      <w:r>
        <w:rPr/>
        <w:t>Studium Doktoranckie</w:t>
      </w:r>
    </w:p>
    <w:p>
      <w:pPr>
        <w:pStyle w:val="Heading"/>
        <w:jc w:val="left"/>
        <w:rPr/>
      </w:pPr>
      <w:r>
        <w:rPr/>
        <w:t>Politechnika Gdańska</w:t>
      </w:r>
    </w:p>
    <w:p>
      <w:pPr>
        <w:pStyle w:val="Heading"/>
        <w:jc w:val="right"/>
        <w:rPr/>
      </w:pPr>
      <w:r>
        <w:br w:type="column"/>
      </w:r>
      <w:r>
        <w:rPr/>
        <w:t>Gdańsk, 28 września 2004</w:t>
      </w:r>
    </w:p>
    <w:p>
      <w:pPr>
        <w:sectPr>
          <w:footerReference w:type="default" r:id="rId2"/>
          <w:type w:val="continuous"/>
          <w:pgSz w:w="11906" w:h="16838"/>
          <w:pgMar w:left="1417" w:right="1417" w:gutter="0" w:header="0" w:top="1417" w:footer="72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„</w:t>
      </w:r>
      <w:r>
        <w:rPr>
          <w:sz w:val="28"/>
        </w:rPr>
        <w:t>Zastosowanie reguł rozmytych w komputerowej animacji postac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zewidywane tez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korzystanie w algorytmach komputerowej animacji klasycznych reguł animacji rysunkowej sformułowanych w języku naturalnym, pozwala na poprawę realizmu ruchu wirtualnych posta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Logika rozmyta może być stosowana jako narzędzie przetwarzania reguł opisujących animację w procesie generowania animowanych gestykulacj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stosowanie rozmytego przetwarzania reguł animacji zwiększa efektywność procesu tworzenia klatek pośrednich animowanego obrazu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pis prac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Techniki przechwytywania ruchu (ang. </w:t>
      </w:r>
      <w:r>
        <w:rPr>
          <w:i/>
          <w:sz w:val="24"/>
        </w:rPr>
        <w:t>motion capture</w:t>
      </w:r>
      <w:r>
        <w:rPr>
          <w:sz w:val="24"/>
        </w:rPr>
        <w:t>) są obecnie uważane za najbardziej skuteczne w uzyskiwaniu realistycznych animacji wirtualnych postaci, niestety równocześnie są bardzo kosztowne i wymagające (osprzęt, oprogramowanie, wymogi techniczne, przygotowanie studia, udział wielu osób w produkcji). Dodatkowo nie są wolne od błędów. Tworzenie nowych sekwencji, różnych od zarejestrowanych, wiąże się ze złożonym obliczeniowo procesem przetwarzania przechwyconego ruchu, znajdowania pozycji podobnych w różnych sekwencjach, czasowego dopasowania, montowania, miksowania [16]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ystemy przechwytywania ruchu można uważać za udoskonaloną odmianę rotoskopii, czyli prostej techniki przerysowywania ruchu na postać animowaną, klatka po klatce, ze sfilmowanej sekwencji odegranej przez prawdziwego aktora. Rotoskopia stosowana była w pierwszej fazie nauki animacji rysunkowej. Kopiowanie ruchu nie pozwala niestety na uzyskanie nowej jakości emocjonalnej, różnej od tej, którą odegrał aktor. To ograniczenie wykluczyło wykorzystanie techniki rotoskopii na większą skalę, w codziennej pracy. Wraz ze zdobywanym doświadczeniem i wiedzą, animator zwykle zaprzestaje stosowania rotoskopii, tworząc animacje całkowicie „odręcznie”.</w:t>
      </w:r>
    </w:p>
    <w:p>
      <w:pPr>
        <w:pStyle w:val="Tekstpodstawowywcity3"/>
        <w:rPr/>
      </w:pPr>
      <w:r>
        <w:rPr/>
        <w:t>Tradycyjne metody animacji rysunkowej doskonalone są od dziesiątków lat. Zdołano sformułować wiele ważnych reguł, teorii i wskazówek mówiących, w jaki sposób uzyskać realistyczny ruch – wymowny i bardzo wyraźnie nacechowany emocjonalnie [3][7][13][15]. Logicznym krokiem w rozwoju animacji jest zbudowanie na bazie tej wiedzy systemów komputerowych, które dadzą animatorom możliwość szybkiej nauki obsługi nowego narzędzia, wygodnej pracy, pozwolą wykorzystać wiedzę i przyzwyczajenia nabyte podczas pracy metodami tradycyjnymi, a jednocześnie zmniejszą ilość pracy, którą należy wykonać, dzięki przeniesieniu na komputer czynności prostych ale czasochłonnych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Podczas tworzenia filmu animowanego animator, posiłkując się szkicem koncepcyjnym grafika, tworzy kilka głównych klatek sekwencji, projektuje ruch i rozplanowuje go w czasie (tzw. klatki kluczowe – styl nazwany „od pozy do pozy” – ang. </w:t>
      </w:r>
      <w:r>
        <w:rPr>
          <w:i/>
          <w:sz w:val="24"/>
        </w:rPr>
        <w:t>pose</w:t>
      </w:r>
      <w:r>
        <w:rPr>
          <w:sz w:val="24"/>
        </w:rPr>
        <w:t>-</w:t>
      </w:r>
      <w:r>
        <w:rPr>
          <w:i/>
          <w:sz w:val="24"/>
        </w:rPr>
        <w:t>to</w:t>
      </w:r>
      <w:r>
        <w:rPr>
          <w:sz w:val="24"/>
        </w:rPr>
        <w:t>-</w:t>
      </w:r>
      <w:r>
        <w:rPr>
          <w:i/>
          <w:sz w:val="24"/>
        </w:rPr>
        <w:t>pose</w:t>
      </w:r>
      <w:r>
        <w:rPr>
          <w:sz w:val="24"/>
        </w:rPr>
        <w:t xml:space="preserve">). Następnie rozpoczyna od pierwszej klatki sekwencji rysowanie klatek pośrednich (styl nazwany „animowaniem bezpośrednim” – ang. </w:t>
      </w:r>
      <w:r>
        <w:rPr>
          <w:i/>
          <w:sz w:val="24"/>
        </w:rPr>
        <w:t>straight ahead</w:t>
      </w:r>
      <w:r>
        <w:rPr>
          <w:sz w:val="24"/>
        </w:rPr>
        <w:t>). W trakcie pracy często konieczna jest modyfikacja kluczowych klatek, tak by zachować ciągłość ruchu i jego wyraz. W ten sposób, poprzez rysowanie klatek pośrednich i korygowanie klatek kluczowych, osiąga się końcowy rezultat [15].</w:t>
      </w:r>
    </w:p>
    <w:p>
      <w:pPr>
        <w:pStyle w:val="Normal"/>
        <w:ind w:firstLine="709"/>
        <w:jc w:val="both"/>
        <w:rPr/>
      </w:pPr>
      <w:r>
        <w:rPr>
          <w:sz w:val="24"/>
        </w:rPr>
        <w:t>Komputerowe systemy animacji, działające w oparciu o klatki kluczowe, pozwalają zautomatyzować proces tworzenia klatek pośrednich, poprzez interpolację pomiędzy określonymi pozami postaci. Animator ma wpływ na rodzaj interpolacji, m.in. możliwa jest zmiana z domyślnego ruchu o jednostajnej prędkości (interpolacja liniowa) na ruch niejednostajny. Bardzo łatwe jest wstawianie do sekwencji dodatkowych klatek kluczowych, zmiana czasu jej trwania i inne operacje edycyjne. System komputerowy realizuje wyłącznie żmudne zadanie generowania klatek pośrednich, natomiast od umiejętności i wiedzy animatora zależy efekt końcowy, realizm animacji, charakter postaci i przekazywane emocj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Najważniejsze dla odtworzenia w animacji charakteru postaci i emocji jest odpowiednie rozplanowanie czasowe każdej akcji [14][15]. Sposób, w jaki postać wykonuje daną czynność, zależny jest w dużym stopniu od siły mięśni i wpływu grawitacji, jednak to charakter postaci i wyrażane emocje nadają tej czynności szczególnego, indywidualnego wydźwięku, poprzez dodanie do sekwencji ruchu dodatkowych elementów, takich jak np. sposób i długość przygotowania się bohatera do podniesienia ciężkiego przedmiotu.</w:t>
      </w:r>
    </w:p>
    <w:p>
      <w:pPr>
        <w:pStyle w:val="Normal"/>
        <w:ind w:firstLine="709"/>
        <w:jc w:val="both"/>
        <w:rPr/>
      </w:pPr>
      <w:r>
        <w:rPr>
          <w:sz w:val="24"/>
        </w:rPr>
        <w:t>Tworzenie realistycznych animacji w pełni wirtualnych postaci jest złożonym, interdyscyplinarnym zagadnieniem, dotyczącym zarówno odtwarzania mimiki twarzy [1][2][5][6][11] oraz gestykulacji [4]</w:t>
      </w:r>
      <w:r>
        <w:rPr>
          <w:sz w:val="24"/>
          <w:lang w:val="en-US"/>
        </w:rPr>
        <w:t>[5]</w:t>
      </w:r>
      <w:r>
        <w:rPr>
          <w:sz w:val="24"/>
        </w:rPr>
        <w:t xml:space="preserve">, jak i syntezy mowy (systemy </w:t>
      </w:r>
      <w:r>
        <w:rPr>
          <w:i/>
          <w:sz w:val="24"/>
        </w:rPr>
        <w:t>Text</w:t>
      </w:r>
      <w:r>
        <w:rPr>
          <w:sz w:val="24"/>
        </w:rPr>
        <w:t>-</w:t>
      </w:r>
      <w:r>
        <w:rPr>
          <w:i/>
          <w:sz w:val="24"/>
        </w:rPr>
        <w:t>to</w:t>
      </w:r>
      <w:r>
        <w:rPr>
          <w:sz w:val="24"/>
        </w:rPr>
        <w:t>-</w:t>
      </w:r>
      <w:r>
        <w:rPr>
          <w:i/>
          <w:sz w:val="24"/>
        </w:rPr>
        <w:t>Speech</w:t>
      </w:r>
      <w:r>
        <w:rPr>
          <w:sz w:val="24"/>
        </w:rPr>
        <w:t>) [8][9][10][12]. Sposoby wyrażania emocji poprzez wyraz twarzy i intonację głosu są obecnie intensywnie rozwijane, jednak mniejszą wagę przywiązuje się do emocjonalnego wyrazu gestykulacji stowarzyszonej z mową. W praktycznych rozwiązaniach stosuje się odtwarzanie gestów wcześniej opracowanych, bez możliwości dynamicznego zmiany ich nacechowania emocjonalnego, na przykład w celu odzwierciedlenia rosnącego zdenerwowania postaci.</w:t>
      </w:r>
    </w:p>
    <w:p>
      <w:pPr>
        <w:pStyle w:val="Normal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jc w:val="both"/>
        <w:rPr>
          <w:sz w:val="24"/>
          <w:lang w:eastAsia="pl-PL"/>
        </w:rPr>
      </w:pPr>
      <w:r>
        <w:rPr>
          <w:sz w:val="24"/>
          <w:lang w:eastAsia="pl-PL"/>
        </w:rPr>
        <w:t>Bibliografia:</w:t>
      </w:r>
    </w:p>
    <w:p>
      <w:pPr>
        <w:pStyle w:val="Normal"/>
        <w:jc w:val="both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426" w:hanging="426"/>
        <w:jc w:val="both"/>
        <w:rPr/>
      </w:pPr>
      <w:r>
        <w:rPr/>
        <w:t xml:space="preserve">[1] </w:t>
      </w:r>
      <w:r>
        <w:rPr>
          <w:lang w:val="en-US"/>
        </w:rPr>
        <w:t>ALBRECHT I., HABER J., KÄHLER K., SCHRÖDER M., SEIDEL H.-P., “</w:t>
      </w:r>
      <w:r>
        <w:rPr>
          <w:i/>
          <w:lang w:val="en-US"/>
        </w:rPr>
        <w:t>May I talk to you? :-)" – Facial Animation from Text</w:t>
      </w:r>
      <w:r>
        <w:rPr>
          <w:lang w:val="en-US"/>
        </w:rPr>
        <w:t>”, Proceedings Pacific Graphics 2002, 77-86, 2002.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2] ALBRECHT I., HABER J., SEIDEL H.-P., “</w:t>
      </w:r>
      <w:r>
        <w:rPr>
          <w:i/>
          <w:lang w:val="en-US"/>
        </w:rPr>
        <w:t>Automatic Generation of Non-Verbal Facial Expressions from Speech</w:t>
      </w:r>
      <w:r>
        <w:rPr>
          <w:lang w:val="en-US"/>
        </w:rPr>
        <w:t>”, Proc. Computer Graphics International 2002 (CGI 2002), 283-293, 2002.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3] BLAIR P., ”</w:t>
      </w:r>
      <w:r>
        <w:rPr>
          <w:i/>
          <w:lang w:val="en-US"/>
        </w:rPr>
        <w:t>Cartoon Animation</w:t>
      </w:r>
      <w:r>
        <w:rPr>
          <w:lang w:val="en-US"/>
        </w:rPr>
        <w:t>”, Walter Foster Publishing, 1995.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4] CASSELL J., “</w:t>
      </w:r>
      <w:r>
        <w:rPr>
          <w:i/>
          <w:lang w:val="en-US"/>
        </w:rPr>
        <w:t>A Framework for Gesture Generation and Interpretation</w:t>
      </w:r>
      <w:r>
        <w:rPr>
          <w:lang w:val="en-US"/>
        </w:rPr>
        <w:t>”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5] CASSELL J., PELACHAUD C., BADLER N., STEEDMAN M., ACHORN B., BECKET T., DOUVILLE B., PREVOST S., STONE M., “</w:t>
      </w:r>
      <w:r>
        <w:rPr>
          <w:i/>
          <w:lang w:val="en-US"/>
        </w:rPr>
        <w:t>Animated conversation: rule-based generation of facial expression, gesture &amp; spoken intonation for multiple conversational agents</w:t>
      </w:r>
      <w:r>
        <w:rPr>
          <w:lang w:val="en-US"/>
        </w:rPr>
        <w:t>”, Computer Graphics, vol. 28, 413-420, 1994.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6] FUCHS T., HABER J., SEIDEL H.-P., “</w:t>
      </w:r>
      <w:r>
        <w:rPr>
          <w:i/>
          <w:lang w:val="en-US"/>
        </w:rPr>
        <w:t>MIMIC -- A Language for Specifying Facial Animations</w:t>
      </w:r>
      <w:r>
        <w:rPr>
          <w:lang w:val="en-US"/>
        </w:rPr>
        <w:t>”, Proceedings of WSCG,  71-78, 2004.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7] LASSETER J., “</w:t>
      </w:r>
      <w:r>
        <w:rPr>
          <w:i/>
          <w:lang w:val="en-US"/>
        </w:rPr>
        <w:t>Principles of Traditional Animation Applied to 3D Computer Animation”</w:t>
      </w:r>
      <w:r>
        <w:rPr>
          <w:lang w:val="en-US"/>
        </w:rPr>
        <w:t>, Proc. of SIGGRAPH, Los Angeles, USA, ACM, 35-44, 1987.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8] MOZZICONACCI S. J. L., HERMES D. J., “</w:t>
      </w:r>
      <w:r>
        <w:rPr>
          <w:i/>
          <w:lang w:val="en-US"/>
        </w:rPr>
        <w:t>Role of intonation patterns in conveying emotion in speech”</w:t>
      </w:r>
      <w:r>
        <w:rPr>
          <w:lang w:val="en-US"/>
        </w:rPr>
        <w:t>, Proceedings ICPhS99, San Francisco, USA,  2001-2004.</w:t>
      </w:r>
    </w:p>
    <w:p>
      <w:pPr>
        <w:pStyle w:val="Normal"/>
        <w:ind w:left="426" w:hanging="426"/>
        <w:jc w:val="both"/>
        <w:rPr>
          <w:lang w:val="en-US" w:eastAsia="pl-PL"/>
        </w:rPr>
      </w:pPr>
      <w:r>
        <w:rPr>
          <w:lang w:val="en-US"/>
        </w:rPr>
        <w:t>[9] MOZZICONACCI S. J. L., HERMES D. J., “</w:t>
      </w:r>
      <w:r>
        <w:rPr>
          <w:i/>
          <w:lang w:val="en-US"/>
        </w:rPr>
        <w:t>Expression of emotion and attitude through temporal speech variations”,</w:t>
      </w:r>
      <w:r>
        <w:rPr>
          <w:lang w:val="en-US"/>
        </w:rPr>
        <w:t xml:space="preserve"> Proc.ICSLP 2000, Beijing, China, vol. 2,  373-378.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10] NOOT H., RUTTKAY Z., “</w:t>
      </w:r>
      <w:r>
        <w:rPr>
          <w:i/>
          <w:lang w:val="en-US"/>
        </w:rPr>
        <w:t>The GESTYLE Language</w:t>
      </w:r>
      <w:r>
        <w:rPr>
          <w:lang w:val="en-US"/>
        </w:rPr>
        <w:t>”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11] PELACHAUD C., BADLER N., STEEDMAN M., “</w:t>
      </w:r>
      <w:r>
        <w:rPr>
          <w:i/>
          <w:lang w:val="en-US"/>
        </w:rPr>
        <w:t>Generating Facial Expressions for Speech</w:t>
      </w:r>
      <w:r>
        <w:rPr>
          <w:lang w:val="en-US"/>
        </w:rPr>
        <w:t>”, Cognitive Science, vol. 20, No. 1, 1-46, 1996.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12] TATHAM M., LEWIS E., “</w:t>
      </w:r>
      <w:r>
        <w:rPr>
          <w:i/>
          <w:lang w:val="en-US"/>
        </w:rPr>
        <w:t>Improving text-to-speech synthesis</w:t>
      </w:r>
      <w:r>
        <w:rPr>
          <w:lang w:val="en-US"/>
        </w:rPr>
        <w:t>”, Proc. of the Institute of Acoustics, vol. 18, No. 9,  35-42, 1996.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13]THOMAS F., JOHNSTON O., “</w:t>
      </w:r>
      <w:r>
        <w:rPr>
          <w:i/>
          <w:lang w:val="en-US"/>
        </w:rPr>
        <w:t>Disney Animation – The Illusion of Life”</w:t>
      </w:r>
      <w:r>
        <w:rPr>
          <w:lang w:val="en-US"/>
        </w:rPr>
        <w:t>, Abbeville Press, New York 1981.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14] WHITAKER H., HALAS J., “</w:t>
      </w:r>
      <w:r>
        <w:rPr>
          <w:i/>
          <w:lang w:val="en-US"/>
        </w:rPr>
        <w:t>Timing for animation</w:t>
      </w:r>
      <w:r>
        <w:rPr>
          <w:lang w:val="en-US"/>
        </w:rPr>
        <w:t>”, Focal Press, 2002.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15] WILLIAMS R., “</w:t>
      </w:r>
      <w:r>
        <w:rPr>
          <w:i/>
          <w:lang w:val="en-US"/>
        </w:rPr>
        <w:t>The Animator's Survival Kit: A Manual of Methods, Principles, and Formulas for Classical, Computer, Games, Stop Motion, and Internet Animators</w:t>
      </w:r>
      <w:r>
        <w:rPr>
          <w:lang w:val="en-US"/>
        </w:rPr>
        <w:t>”, Faber &amp; Faber, 2002.</w:t>
      </w:r>
    </w:p>
    <w:p>
      <w:pPr>
        <w:pStyle w:val="Normal"/>
        <w:ind w:left="426" w:hanging="426"/>
        <w:jc w:val="both"/>
        <w:rPr/>
      </w:pPr>
      <w:r>
        <w:rPr>
          <w:lang w:val="en-US"/>
        </w:rPr>
        <w:t>[16] WITKIN A., POPOVIĆ Z., “</w:t>
      </w:r>
      <w:r>
        <w:rPr>
          <w:i/>
          <w:lang w:val="en-US"/>
        </w:rPr>
        <w:t xml:space="preserve">Motion Warpin”, </w:t>
      </w:r>
      <w:r>
        <w:rPr>
          <w:lang w:val="en-US"/>
        </w:rPr>
        <w:t>Proc. of SIGGRAPH, Los Angeles, USA, ACM, 105-10, 1995.</w:t>
      </w:r>
    </w:p>
    <w:sect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2:42:00Z</dcterms:created>
  <dc:creator>Piotr Szczuko</dc:creator>
  <dc:description/>
  <dc:language>en-US</dc:language>
  <cp:lastModifiedBy>Piotr Szczuko</cp:lastModifiedBy>
  <cp:lastPrinted>2004-10-04T09:52:00Z</cp:lastPrinted>
  <dcterms:modified xsi:type="dcterms:W3CDTF">2004-10-04T07:55:00Z</dcterms:modified>
  <cp:revision>56</cp:revision>
  <dc:subject/>
  <dc:title>Motywacja do badań nad algorytmem generowania animacji:</dc:title>
</cp:coreProperties>
</file>