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mgr inż. Piotr Szczuko</w:t>
      </w:r>
    </w:p>
    <w:p>
      <w:pPr>
        <w:pStyle w:val="Heading"/>
        <w:jc w:val="left"/>
        <w:rPr/>
      </w:pPr>
      <w:r>
        <w:rPr/>
        <w:t>Katedra Systemów Multimedialnych,</w:t>
      </w:r>
    </w:p>
    <w:p>
      <w:pPr>
        <w:pStyle w:val="Heading"/>
        <w:jc w:val="left"/>
        <w:rPr/>
      </w:pPr>
      <w:r>
        <w:rPr/>
        <w:t>Wydział ETI,</w:t>
      </w:r>
    </w:p>
    <w:p>
      <w:pPr>
        <w:pStyle w:val="Heading"/>
        <w:jc w:val="left"/>
        <w:rPr/>
      </w:pPr>
      <w:r>
        <w:rPr/>
        <w:t>Studium Doktoranckie</w:t>
      </w:r>
    </w:p>
    <w:p>
      <w:pPr>
        <w:pStyle w:val="Heading"/>
        <w:jc w:val="left"/>
        <w:rPr/>
      </w:pPr>
      <w:r>
        <w:rPr/>
        <w:t>Politechnika Gdańska</w:t>
      </w:r>
    </w:p>
    <w:p>
      <w:pPr>
        <w:pStyle w:val="Heading"/>
        <w:jc w:val="right"/>
        <w:rPr/>
      </w:pPr>
      <w:r>
        <w:br w:type="column"/>
      </w:r>
      <w:r>
        <w:rPr/>
        <w:t>Gdańsk, 28 września 2004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</w:rPr>
      </w:pPr>
      <w:r>
        <w:rPr>
          <w:sz w:val="28"/>
        </w:rPr>
        <w:t>Opis przebiegu pracy dydaktycznej realizowanej w ramach</w:t>
        <w:br/>
        <w:t>Studium Doktoranckiego Wydziału ETI Politechniki Gdańskiej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b/>
          <w:b/>
        </w:rPr>
      </w:pPr>
      <w:r>
        <w:rPr>
          <w:b/>
        </w:rPr>
        <w:t>Prowadzenie ćwiczeń laboratoryjnych w Katedrze Systemów Multimedialnych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teligentne systemy decyzyjne: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Badanie algorytmów i struktur sieci neuronowych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Rozpoznawanie obrazów przy pomocy sieci fuzzyneuronowy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sychofizjologia percepcji: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Badanie korelacji wzrokowo-słuchowych pod kątem zgodności treści obrazu i dźwięk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twarzanie dźwięków i obrazów: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Splotowa symulacja akustyki pomieszcze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ystemy i terminale multimedialne: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Tworzenie prezentacji multimedialnych w systemie FLASH i HTM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echniki multimedialne: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Tworzenie prezentacji multimedialnych w systemie FLAS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chnologia prezentacji multimedialnych: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Przygotowanie materiału multimedialnego do prezentacji – animacje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 xml:space="preserve">Przygotowanie materiału i nagranie płyty CDROM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Techniki prezentacji medialnych: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Przygotowanie materiału multimedialnego do prezentacji – animacje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wadzenie wykładów w ramach następujących przedmiotów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sychofizjologia percepcji: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Budowa i działanie narządu wzroku</w:t>
      </w:r>
    </w:p>
    <w:p>
      <w:pPr>
        <w:pStyle w:val="Normal"/>
        <w:ind w:firstLine="708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Percepcja obrazu ruchomeg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Multimedia, Systemy i terminale multimedialne:</w:t>
      </w:r>
    </w:p>
    <w:p>
      <w:pPr>
        <w:pStyle w:val="Normal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Metody tworzenia animacji komputerowej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3T09:47:00Z</dcterms:created>
  <dc:creator>PS</dc:creator>
  <dc:description/>
  <dc:language>en-US</dc:language>
  <cp:lastModifiedBy>Piotr Szczuko</cp:lastModifiedBy>
  <dcterms:modified xsi:type="dcterms:W3CDTF">2004-09-28T07:37:00Z</dcterms:modified>
  <cp:revision>7</cp:revision>
  <dc:subject/>
  <dc:title>Prowadzenie ćwiczeń laboratoryjnych  w Katedrze Systemów Multimedialnych Politechniki Gdańskiej w ramach następujących przedmiotów:</dc:title>
</cp:coreProperties>
</file>