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gr inż. Piotr Szczuko</w:t>
      </w:r>
    </w:p>
    <w:p>
      <w:pPr>
        <w:pStyle w:val="Heading"/>
        <w:jc w:val="left"/>
        <w:rPr/>
      </w:pPr>
      <w:r>
        <w:rPr/>
        <w:t>Katedra Systemów Multimedialnych,</w:t>
      </w:r>
    </w:p>
    <w:p>
      <w:pPr>
        <w:pStyle w:val="Heading"/>
        <w:jc w:val="left"/>
        <w:rPr/>
      </w:pPr>
      <w:r>
        <w:rPr/>
        <w:t>Wydział ETI,</w:t>
      </w:r>
    </w:p>
    <w:p>
      <w:pPr>
        <w:pStyle w:val="Heading"/>
        <w:jc w:val="left"/>
        <w:rPr/>
      </w:pPr>
      <w:r>
        <w:rPr/>
        <w:t>Studium Doktoranckie</w:t>
      </w:r>
    </w:p>
    <w:p>
      <w:pPr>
        <w:pStyle w:val="Heading"/>
        <w:jc w:val="left"/>
        <w:rPr/>
      </w:pPr>
      <w:r>
        <w:rPr/>
        <w:t>Politechnika Gdańska</w:t>
      </w:r>
    </w:p>
    <w:p>
      <w:pPr>
        <w:pStyle w:val="Heading"/>
        <w:jc w:val="right"/>
        <w:rPr/>
      </w:pPr>
      <w:r>
        <w:br w:type="column"/>
      </w:r>
      <w:r>
        <w:rPr/>
        <w:t>Gdańsk, 28 września 2004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Życior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Urodziłem się w 1978 r w Koszalinie. W 2002 roku ukończyłem studia dzienne na Wydziale Elektroniki, Telekomunikacji i Informatyki Politechniki Gdańskiej, na specjalności Inżynieria Dźwięku i Obrazu, zdobywając tytuł magistra inżyniera. Pracę dyplomową „</w:t>
      </w:r>
      <w:r>
        <w:rPr>
          <w:i/>
          <w:sz w:val="24"/>
        </w:rPr>
        <w:t>Badania korelacji wzrokowo-słuchowej dla obrazu cyfrowego i dźwięku dookólnego</w:t>
      </w:r>
      <w:r>
        <w:rPr>
          <w:sz w:val="24"/>
        </w:rPr>
        <w:t xml:space="preserve">” obroniłem na ocenę bardzo dobrą. Od października roku 2002 jestem słuchaczem Studium Doktoranckiego w Katedrze Systemów Multimedialnych. W roku 2003 wybrany zostałem przewodniczącym Polskiej Sekcji Studenckiej Audio Engineering Society. </w:t>
      </w:r>
    </w:p>
    <w:p>
      <w:pPr>
        <w:pStyle w:val="Normal"/>
        <w:ind w:firstLine="708"/>
        <w:jc w:val="both"/>
        <w:rPr/>
      </w:pPr>
      <w:r>
        <w:rPr>
          <w:sz w:val="24"/>
        </w:rPr>
        <w:t>W czasie studiów doktoranckich brałem czynny udział w pracach badawczych realizowanych w Katedrze Systemów Multimedialnych, będąc aktywnym uczestnikiem dwóch projektów badawczych. Wynikiem tych prac jest jeden artykuł w zagranicznym czasopismie i 7 referatów opublikowanych w recenzowanych materiałach konferencji polskich i międzynarodowych oraz 2 prace w Zeszytach Naukowych Politechniki Gdańskiej. Za referat „</w:t>
      </w:r>
      <w:r>
        <w:rPr>
          <w:i/>
          <w:sz w:val="24"/>
        </w:rPr>
        <w:t>Reguły animacji tradycyjnej w komputerowych systemach animacji 2D i 3D</w:t>
      </w:r>
      <w:r>
        <w:rPr>
          <w:sz w:val="24"/>
        </w:rPr>
        <w:t>”, otrzymałem nagrodę Fundacji Wspierania Rozwoju Radiokomunikacji i Technik Multimedialnych, na X Sympozjum Nowości w Technice Audio i Wideo, które odbyło się w 2004 roku we Wrocławi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Moje zainteresowania naukowe dotyczą szeroko rozumianych zagadnień animacji komputerowej, głównie tworzenia ruchu i jego percepcji, ruchu realistycznego, a także animacji stylizowanej i ekspresyjnej oraz inżynierii dźwięku, rozpoznawania dźwięków instrumentów muzycznych i ich syntez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ainteresowania pozanaukowe obejmują naukę języka japońskiego, filozofię, prace redaktorskie i dziennikarskie w Studenckiej Agencji Radiowej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48:00Z</dcterms:created>
  <dc:creator>PS</dc:creator>
  <dc:description/>
  <dc:language>en-US</dc:language>
  <cp:lastModifiedBy>A.C.</cp:lastModifiedBy>
  <cp:lastPrinted>2004-09-15T09:33:00Z</cp:lastPrinted>
  <dcterms:modified xsi:type="dcterms:W3CDTF">2004-10-03T16:33:00Z</dcterms:modified>
  <cp:revision>10</cp:revision>
  <dc:subject/>
  <dc:title>Piotr Szczuko urodził się w Koszalinie w 1978 r</dc:title>
</cp:coreProperties>
</file>