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mgr inż. Piotr Szczuko</w:t>
      </w:r>
    </w:p>
    <w:p>
      <w:pPr>
        <w:pStyle w:val="Heading"/>
        <w:jc w:val="left"/>
        <w:rPr/>
      </w:pPr>
      <w:r>
        <w:rPr/>
        <w:t>Katedra Systemów Multimedialnych,</w:t>
      </w:r>
    </w:p>
    <w:p>
      <w:pPr>
        <w:pStyle w:val="Heading"/>
        <w:jc w:val="left"/>
        <w:rPr/>
      </w:pPr>
      <w:r>
        <w:rPr/>
        <w:t>Wydział ETI,</w:t>
      </w:r>
    </w:p>
    <w:p>
      <w:pPr>
        <w:pStyle w:val="Heading"/>
        <w:jc w:val="left"/>
        <w:rPr/>
      </w:pPr>
      <w:r>
        <w:rPr/>
        <w:t>Studium Doktoranckie</w:t>
      </w:r>
    </w:p>
    <w:p>
      <w:pPr>
        <w:pStyle w:val="Heading"/>
        <w:jc w:val="left"/>
        <w:rPr/>
      </w:pPr>
      <w:r>
        <w:rPr/>
        <w:t>Politechnika Gdańska</w:t>
      </w:r>
    </w:p>
    <w:p>
      <w:pPr>
        <w:pStyle w:val="Heading"/>
        <w:jc w:val="right"/>
        <w:rPr/>
      </w:pPr>
      <w:r>
        <w:br w:type="column"/>
      </w:r>
      <w:r>
        <w:rPr/>
        <w:t>Gdańsk, 28 września 2004</w:t>
      </w:r>
    </w:p>
    <w:p>
      <w:pPr>
        <w:sectPr>
          <w:type w:val="continuous"/>
          <w:pgSz w:w="11906" w:h="16838"/>
          <w:pgMar w:left="1276" w:right="1274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Publikacje i refera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ostek B., Szczuko P., Zwan P., Dalka P., „</w:t>
      </w:r>
      <w:r>
        <w:rPr>
          <w:i/>
        </w:rPr>
        <w:t>Processing of Musical Data Employing Rough Sets and Artificial Neural Networks</w:t>
      </w:r>
      <w:r>
        <w:rPr/>
        <w:t>”, Transactions on Rough Sets, Springer Verlag, Berlin, Heidelberg, New York, 2004 (in print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zczuko P., Kostek B., „</w:t>
      </w:r>
      <w:r>
        <w:rPr>
          <w:i/>
        </w:rPr>
        <w:t>Exploiting Audio-Visual Correlation Between Surround Sound and Animated Objects</w:t>
      </w:r>
      <w:r>
        <w:rPr/>
        <w:t>”, 23. Tonmeistertagung, VDT International Audio Convention, Leipzig, 200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. Kostek, P. Szczuko, P. Żwan, „</w:t>
      </w:r>
      <w:r>
        <w:rPr>
          <w:i/>
        </w:rPr>
        <w:t>Processing of Musical Data Employing Rough Sets and Artificial Neural Networks</w:t>
      </w:r>
      <w:r>
        <w:rPr/>
        <w:t>”, in Rough Sets and Current Trends in Computing, 4th International Conf., RSCTC, Uppsala, Sweden, Lecture Notes in Atificial Intelligence, LNAI 3066, Springer Verlag, Berlin, Heidelberg, New York, 2004, pp. 539 – 548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zczuko P., Dalka P., Dąbrowski M., Kostek B., „</w:t>
      </w:r>
      <w:r>
        <w:rPr>
          <w:i/>
        </w:rPr>
        <w:t>MPEG-7-based low level descriptor effectiveness in the automatic musical sound classification</w:t>
      </w:r>
      <w:r>
        <w:rPr/>
        <w:t>”, 116 Audio Engineering Soc. Convention, Preprint No. 6105, Berlin, 200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zczuko P., „</w:t>
      </w:r>
      <w:r>
        <w:rPr>
          <w:i/>
        </w:rPr>
        <w:t>Porównanie tradycyjnych i komputerowych metod animacji 2D i 3D</w:t>
      </w:r>
      <w:r>
        <w:rPr/>
        <w:t>”, X Sympozjum Nowości w Technice Audio i Wideo, Prace Naukowe Instytutu Telekomunikacji i Akustyki Politechniki Wrocławskiej, Seria: Konferencje, nr 29, Wrocław, 2004, 253 – 26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zczuko P., „</w:t>
      </w:r>
      <w:r>
        <w:rPr>
          <w:i/>
        </w:rPr>
        <w:t>Reguły animacji tradycyjnej w komputerowych systemach animacji 2D i 3D</w:t>
      </w:r>
      <w:r>
        <w:rPr/>
        <w:t>”, X Sympozjum Nowości w Technice Audio i Wideo, Prace Naukowe Instytutu Telekomunikacji i Akustyki Politechniki Wrocławskiej, Seria: Konferencje, nr 29, Wrocław, 261 – 268, 200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ostek B., Szczuko P., „</w:t>
      </w:r>
      <w:r>
        <w:rPr>
          <w:i/>
        </w:rPr>
        <w:t>Badanie wektora parametrów do automatycznego rozpoznawania stylów muzycznych</w:t>
      </w:r>
      <w:r>
        <w:rPr/>
        <w:t>”, Zeszyty Naukowe Wydziału ETI Politechniki Gdańskiej, nr 5, 975 – 982, 200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ostek B., Szczuko P., „</w:t>
      </w:r>
      <w:r>
        <w:rPr>
          <w:i/>
        </w:rPr>
        <w:t>Poszukiwanie korelacji pomiędzy parametrami wektora cech i barwą dźwięku</w:t>
      </w:r>
      <w:r>
        <w:rPr/>
        <w:t>”, X Sympozjum Reżyserii i Inżynierii Dźwięku ISSET 2003, Wrocław, Prace Naukowe Instytutu Telekomunikacji i Akustyki Politechniki Wrocławskiej, 69 – 74, 200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ziewski P., Szczuko P., „</w:t>
      </w:r>
      <w:r>
        <w:rPr>
          <w:i/>
        </w:rPr>
        <w:t>System synchronizacji nagrań wielokanałowych</w:t>
      </w:r>
      <w:r>
        <w:rPr/>
        <w:t>” , X Sympozjum Reżyserii i Inżynierii Dźwięku ISSET 2003, Prace Naukowe Instytutu Telekomunikacji i Akustyki Politechniki Wrocławskiej, Wrocław, 23 – 28, 200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ziewski P., Szczuko P. „</w:t>
      </w:r>
      <w:r>
        <w:rPr>
          <w:i/>
        </w:rPr>
        <w:t>System synchronizacji nagrań wielokanałowych</w:t>
      </w:r>
      <w:r>
        <w:rPr/>
        <w:t>”, PTETiS 2003, Zeszyty Naukowe Wydziału Elektrotechniki i Automatyki Politechniki Gdańskiej, Nr 19, 79 – 84, 2003.</w:t>
      </w:r>
    </w:p>
    <w:sectPr>
      <w:type w:val="continuous"/>
      <w:pgSz w:w="11906" w:h="16838"/>
      <w:pgMar w:left="1276" w:right="1274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9:47:00Z</dcterms:created>
  <dc:creator>wagowy</dc:creator>
  <dc:description/>
  <dc:language>en-US</dc:language>
  <cp:lastModifiedBy>A.C.</cp:lastModifiedBy>
  <cp:lastPrinted>2004-09-13T11:23:00Z</cp:lastPrinted>
  <dcterms:modified xsi:type="dcterms:W3CDTF">2004-10-03T16:36:00Z</dcterms:modified>
  <cp:revision>16</cp:revision>
  <dc:subject/>
  <dc:title>Gdańsk, 25 lutego 2003</dc:title>
</cp:coreProperties>
</file>